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ANEXA 2  la adresa de înaintare nr……….. din …………………………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Tabel nominal  cadre didactice care solicită efectuarea preinspecţiei( inspecţiei curente 1), în vederea înscrierii la examenele pentru obţinerea gradului II/ gradului I, în învăţământul preuniversita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n şcolar 2021- 2022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1620"/>
        <w:gridCol w:w="2700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umele şi prenumele cadrului didactic</w:t>
            </w:r>
            <w:r>
              <w:rPr/>
              <w:t>*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pecialitatea</w:t>
            </w:r>
            <w:r>
              <w:rPr/>
              <w:t>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ecialităţi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pe care este încadrat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ro-RO"/>
              </w:rPr>
              <w:t>în  anul şcolar cur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ro-RO"/>
              </w:rPr>
              <w:t>Specializarea de pe diplomă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Specialitatea la care solicită susţinerea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einspecţiei( inspecţiei curente 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adul didactic  la care intenţionează să se înscrie (II, I)</w:t>
            </w:r>
            <w:r>
              <w:rPr>
                <w:lang w:val="it-IT"/>
              </w:rPr>
              <w:t xml:space="preserve">/ sesiunea( 2024 - pentru gradul II; 2025 - pentru gradul </w:t>
            </w:r>
            <w:r>
              <w:rPr>
                <w:lang w:val="ro-RO"/>
              </w:rPr>
              <w:t>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lang w:val="ro-RO"/>
        </w:rPr>
      </w:pPr>
      <w:r>
        <w:rPr/>
        <w:t xml:space="preserve">*  </w:t>
      </w:r>
      <w:r>
        <w:rPr>
          <w:lang w:val="ro-RO"/>
        </w:rPr>
        <w:t>conform datelor menţionate în fişa de înscrie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</w:t>
      </w:r>
      <w:r>
        <w:rPr>
          <w:lang w:val="ro-RO"/>
        </w:rPr>
        <w:t>Director,                                  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1440" w:right="1440" w:gutter="0" w:header="0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44:00Z</dcterms:created>
  <dc:creator>DANA</dc:creator>
  <dc:description/>
  <cp:keywords/>
  <dc:language>en-US</dc:language>
  <cp:lastModifiedBy>Nicole</cp:lastModifiedBy>
  <dcterms:modified xsi:type="dcterms:W3CDTF">2021-10-01T08:36:00Z</dcterms:modified>
  <cp:revision>5</cp:revision>
  <dc:subject/>
  <dc:title>ANEXA 2  la adresa de înaintare nr………</dc:title>
</cp:coreProperties>
</file>